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860080371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857549303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